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6228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475952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937220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19539516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